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677"/>
        <w:gridCol w:w="709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dyczne czynności ratunkow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praktyczn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rodzaje bólu w klatce piersiowej oraz jego diagnostykę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ę ostrego zespołu wieńcowego, zawału serca, nadciśnienia tętniczego, rozwarstwienia aorty, niewydolności krążenia, ostrego niedokrwienia kończyny, obrzęku płuc i zatorowości płucnej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ceny stanu pacjenta w celu ustalenia sposobu postępowania i podjęcia albo odstąpienia od medycznych czynności ratunkowych, w tym w przypadku rozpoznania zgonu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owadzenia podstawowej i zaawansowanej resuscytacji krążeniowo-oddechowej u osób dorosłych i dzieci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odsysania dróg oddechowych i techniki jego wykonywani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rzyrządowego i bezprzyrządowego przywracania drożności dróg oddechowych i techniki ich wykonywani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jęcia tlenoterapii biernej lub wentylacji zastępczej powietrzem lub tlenem, ręcznie lub mechanicznie – z użyciem respiratora i techniki ich wykonywani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intubacji dotchawiczej w laryngoskopii bezpośredniej przez usta bez użycia środków zwiotczających i do prowadzenia wentylacji zastępczej oraz techniki ich wykonywania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wykonania defibrylacji manualnej, zautomatyzowanej i półautomatycznej oraz techniki ich wykonania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wykonania kaniulacji żył obwodowych kończyn górnych i dolnych oraz żyły szyjnej zewnętrznej, a także technikę jej wykonani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ywania dostępu doszpikowego przy użyciu gotowego zestawu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 oraz techniki tego podawania;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pacjenta w celu ustalenia sposobu postępowania ratunkowego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świadomości pacjent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oddechowego z uwzględnieniem pulsoksymetrii, kapnometrii i kapnografii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krążenia metodami nieinwazyjnymi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i opisywać stan somatyczny i psychiczny pacjent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stan pacjenta metodami nieinwazyjnymi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podstawowe i zaawansowane czynności resuscytacyjne u osób dorosłych, dzieci, niemowląt i noworodków, z uwzględnieniem prawidłowego zastosowania urządzeń wspomagających resuscytację ( urądzenia do kompresji klatki piersiowej, respirator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raca drożność dróg oddechowych metodami bezprzyrządowymi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o udrażnia drogi oddechowe metodami nadgłośniowymi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intubację dotchawiczą w laryngoskopii bezpośredniej i pośredniej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konikopunkcję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 tlenoterapię zależnie od potrzeb pacjenta i wspomagać oddech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wentylację zastępczą z użyciem worka samorozprężalnego i respiratora transportowego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efibrylację elektryczną z użyciem defibrylatora manualnego i zautomatyzowanego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kardiowersję i elektrostymulację zewnętrzną serc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ostęp doszpikowy przy użyciu gotowego zestawu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porozumiewa się z pacjentem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 pełniąc w nim różne role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z prezentacją multimedialn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nagłego zatrzymania krąż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czyny zatrzymania krążenia. Zaburzenia rytmu ser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rap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awansowane czynności ratunkowe w zagrożeniach wewnętr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y donaczyniowe. Dostępy doszpi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stosowane podczas resuscytacji i drogi ich podawania. Płynoterap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e metody zabezpieczenia drożności dróg oddech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ja  wspomagana i zastępcz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sady tlenoterapii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e wstrząs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>
          <w:trHeight w:val="6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zedmiotowe z wykorzystaniem pomocy dydaktycznych, symulator karet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yskusja, rozwiązywanie problem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HP i ergonomii w pracowni symulacyj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tanu pacjenta w celu ustalenia sposobu  postępowania ratunkowego. Zebranie wywiadu medycznego, badanie przedmiotowe, ocena stanu świadomoś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awansowane zabiegi resuscytacyjne w zagrożeniach życia pochodzenia wewnętr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rapia - defibrylacja, kardiowersja, elektrostymulacj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podawania leków . Płynoterap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nie dostępów donaczyniowych i doszpi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drożności dróg oddech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13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19T11:29:00Z</dcterms:modified>
  <cp:revision>42</cp:revision>
  <dc:subject/>
  <dc:title>Załącznik do ………</dc:title>
</cp:coreProperties>
</file>